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0"/>
        </w:rPr>
      </w:pPr>
      <w:r>
        <w:rPr>
          <w:b/>
          <w:i/>
          <w:color w:val="FF0000"/>
          <w:sz w:val="30"/>
        </w:rPr>
        <w:t xml:space="preserve">La </w:t>
      </w:r>
      <w:r>
        <w:rPr>
          <w:b/>
          <w:color w:val="FF0000"/>
          <w:sz w:val="30"/>
        </w:rPr>
        <w:t>Lectio Divina:</w:t>
      </w:r>
    </w:p>
    <w:p>
      <w:pPr>
        <w:pStyle w:val="Normal"/>
        <w:jc w:val="center"/>
        <w:rPr>
          <w:b/>
          <w:b/>
          <w:i/>
          <w:i/>
          <w:color w:val="FF0000"/>
          <w:sz w:val="30"/>
        </w:rPr>
      </w:pPr>
      <w:r>
        <w:rPr>
          <w:b/>
          <w:i/>
          <w:color w:val="FF0000"/>
          <w:sz w:val="30"/>
        </w:rPr>
        <w:t>per una seria vita cristi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3905885</wp:posOffset>
                </wp:positionV>
                <wp:extent cx="2386330" cy="1106170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he cosa dice il testo?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Lec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ggere e rileggere il testo con attenzione. Notare elementi significativi (verbi, soggetti, aggettivi, ...). Confrontare il brano con pagine simili dell’ANTICO e NUOVO TESTAM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307.5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he cosa dice il testo?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Lec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ggere e rileggere il testo con attenzione. Notare elementi significativi (verbi, soggetti, aggettivi, ...). Confrontare il brano con pagine simili dell’ANTICO e NUOVO TESTAMENT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4088765</wp:posOffset>
                </wp:positionV>
                <wp:extent cx="3026410" cy="92329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sta con noi, Signore!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c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È l’ultimo passo: la preghiera diventa azione e vita evangelicamente vissuta... e questa, a sua volta, attingerà sempre dalla PREGHIERA la forza della PERSEVERANZ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2.7pt;mso-wrap-distance-left:9.05pt;mso-wrap-distance-right:9.05pt;mso-wrap-distance-top:0pt;mso-wrap-distance-bottom:0pt;margin-top:321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sta con noi, Signore!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c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È l’ultimo passo: la preghiera diventa azione e vita evangelicamente vissuta... e questa, a sua volta, attingerà sempre dalla PREGHIERA la forza della PERSEVERANZ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3174365</wp:posOffset>
                </wp:positionV>
                <wp:extent cx="2660650" cy="83185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ulla tua parola, getterò le reti!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libera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ssi dallo Spirito troviamo la forza di deciderci in pratica quello che abbiamo visto... dover fare... nel discernim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65.5pt;mso-wrap-distance-left:9.05pt;mso-wrap-distance-right:9.05pt;mso-wrap-distance-top:0pt;mso-wrap-distance-bottom:0pt;margin-top:249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ulla tua parola, getterò le reti!.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Delibera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ssi dallo Spirito troviamo la forza di deciderci in pratica quello che abbiamo visto... dover fare... nel discerniment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1385</wp:posOffset>
                </wp:positionH>
                <wp:positionV relativeFrom="paragraph">
                  <wp:posOffset>2717165</wp:posOffset>
                </wp:positionV>
                <wp:extent cx="2020570" cy="11061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he cosa dice alla mia vita?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Medita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porre la mia vita alla luce della PAROLA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 cosa mi dice?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 cosa devo cambiare nella mia esistenz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7.1pt;mso-wrap-distance-left:9.05pt;mso-wrap-distance-right:9.05pt;mso-wrap-distance-top:0pt;mso-wrap-distance-bottom:0pt;margin-top:213.9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he cosa dice alla mia vita?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Medita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porre la mia vita alla luce della PAROLA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 cosa mi dice?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 cosa devo cambiare nella mia esistenza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2077085</wp:posOffset>
                </wp:positionV>
                <wp:extent cx="2386330" cy="10147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ore, cosa vuoi che io faccia?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Discre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È il dono dello Spirito che ci fa capire le scelte da fare nelle situazioni concrete di vita, siano esse personali o comunitari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163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ignore, cosa vuoi che io faccia?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Discre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È il dono dello Spirito che ci fa capire le scelte da fare nelle situazioni concrete di vita, siano esse personali o comunitari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1528445</wp:posOffset>
                </wp:positionV>
                <wp:extent cx="1746250" cy="110617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 prego, Signore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ra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meditazione sfocia nella preghiera di lode e di supplica per riuscire a mettere in pratica la PARO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120.3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i prego, Signore.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Ora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meditazione sfocia nella preghiera di lode e di supplica per riuscire a mettere in pratica la PAROL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4505</wp:posOffset>
                </wp:positionH>
                <wp:positionV relativeFrom="paragraph">
                  <wp:posOffset>705485</wp:posOffset>
                </wp:positionV>
                <wp:extent cx="1654810" cy="12890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ostrati, adoriamo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ntemplati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preghiera poco alla volta diventa silenzio amoroso davanti ai grandi MISTERI di Dio. Si fa lode... adorazione... amore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55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ostrati, adoriamo.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ntemplati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preghiera poco alla volta diventa silenzio amoroso davanti ai grandi MISTERI di Dio. Si fa lode... adorazione... amore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ina">
    <w:name w:val="Tesina"/>
    <w:basedOn w:val="Normal"/>
    <w:qFormat/>
    <w:pPr>
      <w:spacing w:lineRule="auto" w:line="4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2:12:00Z</dcterms:created>
  <dc:creator>Simone Casadei</dc:creator>
  <dc:description/>
  <dc:language>en-US</dc:language>
  <cp:lastModifiedBy>Simone Casadei</cp:lastModifiedBy>
  <dcterms:modified xsi:type="dcterms:W3CDTF">2000-04-11T12:21:00Z</dcterms:modified>
  <cp:revision>1</cp:revision>
  <dc:subject/>
  <dc:title>La Lectio Divina:</dc:title>
</cp:coreProperties>
</file>